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Chi sa fa chi non sa …insegna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Flavio Bertami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Programmare in Excel: </w:t>
      </w:r>
    </w:p>
    <w:p>
      <w:pPr>
        <w:pStyle w:val="Heading2"/>
        <w:jc w:val="center"/>
        <w:rPr/>
      </w:pPr>
      <w:r>
        <w:rPr/>
        <w:t>Calcolo dello spazio libero su disco C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/>
      </w:pPr>
      <w:r>
        <w:rPr/>
        <w:t>Arco di Trento, 30 maggio 200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e esplicative: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  <w:tab/>
        <w:t>Una dimostrazione che la conoscenza di Office può benissimo conciliarsi con l’utilizzo di altre informazioni ed il risultato può essere fruttuoso, è rappresentato da questo lavoro che a dire il vero non è recentissimo ed ha dovuto essere a suo tempo aggiornato al nuovo sistema operativo Windows XP.</w:t>
      </w:r>
    </w:p>
    <w:p>
      <w:pPr>
        <w:pStyle w:val="Normal"/>
        <w:rPr/>
      </w:pPr>
      <w:r>
        <w:rPr/>
        <w:tab/>
        <w:t>Infatti la prima versione lavorava sul mitico Windows 95. Un difetto che l’applicazione si porta è che l’applicazione registra lo spazio libero in Mbytes anziché in Gbytes. Infatti negli anni che furono, ha registrato anche solo 30 Mbytes di spazio su disco e posso assicurare che erano condizioni di lavoro molto gravose per la macchina e per chi scrive. Altro piccolo difetto il tasto Purge che e’ diventato quasi obsoleto.</w:t>
      </w:r>
    </w:p>
    <w:p>
      <w:pPr>
        <w:pStyle w:val="Normal"/>
        <w:rPr/>
      </w:pPr>
      <w:r>
        <w:rPr/>
        <w:tab/>
        <w:t>In ogni caso l’applicazione si basa essenzialmente su una chiamata API al cuore del sistema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Private Declare Function FreeSpace Lib "Kernel32" Alias "GetDiskFreeSpaceA".</w:t>
      </w:r>
    </w:p>
    <w:p>
      <w:pPr>
        <w:pStyle w:val="Normal"/>
        <w:ind w:firstLine="708"/>
        <w:rPr/>
      </w:pPr>
      <w:r>
        <w:rPr/>
        <w:t>Kernel32 è una libreria</w:t>
      </w:r>
      <w:r>
        <w:rPr>
          <w:rFonts w:cs="Courier New" w:ascii="Courier New" w:hAnsi="Courier New"/>
          <w:lang w:val="en-US"/>
        </w:rPr>
        <w:t xml:space="preserve"> </w:t>
      </w:r>
      <w:r>
        <w:rPr/>
        <w:t>molto importante nel cuore del sistema operativo del computer. Generalmente la cartella in cui è situata non è visibile: si tratta infatti di una cartella nascosta la “mitica” C:\windows\system32; è lì che di nascosto dagli operatori più ingenui operano de Dll (dynamic link libraries) che permettono le varie molteplici operazioni dei nostri programmi.</w:t>
      </w:r>
    </w:p>
    <w:p>
      <w:pPr>
        <w:pStyle w:val="Normal"/>
        <w:ind w:firstLine="708"/>
        <w:rPr/>
      </w:pPr>
      <w:r>
        <w:rPr/>
        <w:t>Su Windows XP questa libreria propone ben 928 funzioni: la nostra chiamata si rivolge alla 327° di queste funzioni. Anche Excel utilizza questa libreria chiamandola, l’utilizzo che ne fa però rimane nelle menti di chi ha materialmente “costruito” Excel stesso. Però la nostra funzione non viene chiamata…</w:t>
      </w:r>
    </w:p>
    <w:p>
      <w:pPr>
        <w:pStyle w:val="Normal"/>
        <w:ind w:firstLine="708"/>
        <w:rPr/>
      </w:pPr>
      <w:r>
        <w:rPr/>
        <w:t>Per avere su Excel lo spazio libero del disco è necessario quindi ricorrere a questa tecnica che permette di creare un piccolo database accumulando nel tempo le varie registrazioni.</w:t>
      </w:r>
    </w:p>
    <w:p>
      <w:pPr>
        <w:pStyle w:val="Normal"/>
        <w:ind w:firstLine="708"/>
        <w:rPr/>
      </w:pPr>
      <w:r>
        <w:rPr/>
        <w:t>Un programma che può essere utile dopo un download pesante o dopo un’installazione, o anche dosato nel tempo, per analizzare come ci comportiamo con il nostro computer.</w:t>
      </w:r>
    </w:p>
    <w:p>
      <w:pPr>
        <w:pStyle w:val="Normal"/>
        <w:ind w:firstLine="708"/>
        <w:rPr/>
      </w:pPr>
      <w:r>
        <w:rPr/>
        <w:t>Chi desidera avere i dati in Giga non deve fare altro che dividere per 1000 il dato in Mega ottenuto con l’istruzione: mega = freebytes / 1000000 nella Command1_Click.</w:t>
      </w:r>
    </w:p>
    <w:p>
      <w:pPr>
        <w:pStyle w:val="Normal"/>
        <w:ind w:firstLine="708"/>
        <w:rPr/>
      </w:pPr>
      <w:r>
        <w:rPr/>
        <w:t>Per il resto il programma propone banali manipolazioni di dati tra le varie cell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sz w:val="40"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5:28:00Z</dcterms:created>
  <dc:creator>Bertamini Flavio</dc:creator>
  <dc:description/>
  <cp:keywords/>
  <dc:language>en-US</dc:language>
  <cp:lastModifiedBy>Bertamini Flavio</cp:lastModifiedBy>
  <dcterms:modified xsi:type="dcterms:W3CDTF">2009-05-30T16:13:00Z</dcterms:modified>
  <cp:revision>3</cp:revision>
  <dc:subject/>
  <dc:title/>
</cp:coreProperties>
</file>