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hi sa fa chi non sa …insegna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lavio Bertami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rogrammare in Excel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rco di Trento 10 giugno 2009</w:t>
      </w:r>
      <w:r>
        <w:br w:type="page"/>
      </w:r>
    </w:p>
    <w:p>
      <w:pPr>
        <w:pStyle w:val="Heading2"/>
        <w:jc w:val="center"/>
        <w:rPr/>
      </w:pPr>
      <w:r>
        <w:rPr/>
        <w:t>Il miglioramento del cod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vuole mostrare in questo articolo come spesso il codice può essere migliorato.</w:t>
      </w:r>
    </w:p>
    <w:p>
      <w:pPr>
        <w:pStyle w:val="Normal"/>
        <w:ind w:firstLine="708"/>
        <w:rPr/>
      </w:pPr>
      <w:r>
        <w:rPr/>
        <w:t>Si sono apportati due miglioramenti: uno logico e uno di scrittura. Analizziamoli brevemente.</w:t>
      </w:r>
    </w:p>
    <w:p>
      <w:pPr>
        <w:pStyle w:val="Normal"/>
        <w:rPr/>
      </w:pPr>
      <w:r>
        <w:rPr/>
        <w:tab/>
        <w:t>Il primo consiste in una chiusura “logica” relativamente al problema dei numeri piuttosto grandi:</w:t>
      </w:r>
    </w:p>
    <w:p>
      <w:pPr>
        <w:pStyle w:val="Normal"/>
        <w:rPr/>
      </w:pPr>
      <w:r>
        <w:rPr/>
        <w:t>la scrittura del codice è molto semplice e consiste nel seguen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un primo migliorame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= 5000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mponiinFattoriPrimi2 = "E' un numero troppo grande. Calcolo non riuscito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ind w:firstLine="708"/>
        <w:rPr/>
      </w:pPr>
      <w:r>
        <w:rPr/>
        <w:t>Il  codice tiene conto in questo modo della possibilità che si impegni il programma con numeri troppo elevati. Per comodità la function è stata riscritta come ScomponiinFattoriPrimi2.</w:t>
      </w:r>
    </w:p>
    <w:p>
      <w:pPr>
        <w:pStyle w:val="Normal"/>
        <w:ind w:firstLine="708"/>
        <w:rPr/>
      </w:pPr>
      <w:r>
        <w:rPr/>
        <w:t>Un secondo canale di miglioramento sta nel prevedere una scrittura più compatta dei fattori: questo viene ottenuto attraverso la creazione di un vettore Esp() di esponenti che inizialmente è posto a valori uguali a 1. Una ulteriore analisi del vettore Sco() permette di accumulare i fattori comuni in un unico coefficiente e di calcolare il corrispondente valore del vettore Esp().</w:t>
      </w:r>
    </w:p>
    <w:p>
      <w:pPr>
        <w:pStyle w:val="Normal"/>
        <w:ind w:firstLine="708"/>
        <w:rPr/>
      </w:pPr>
      <w:r>
        <w:rPr/>
        <w:t>Per comodità didattica la function è stata riscritta come ScomponiinFattoriPrimi3 e sistemata nel modulo4. Si e’ mantenuta pure la vecchia procedura in modo da permettere una rapida analisi del calcolo effettuato, passando dall’una all’altra visualizzazione.</w:t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40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48:00Z</dcterms:created>
  <dc:creator>Bertamini Flavio</dc:creator>
  <dc:description/>
  <cp:keywords/>
  <dc:language>en-US</dc:language>
  <cp:lastModifiedBy>Bertamini Flavio</cp:lastModifiedBy>
  <dcterms:modified xsi:type="dcterms:W3CDTF">2009-06-10T09:05:00Z</dcterms:modified>
  <cp:revision>2</cp:revision>
  <dc:subject/>
  <dc:title/>
</cp:coreProperties>
</file>